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финансово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озяйственной деятельности н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х субсидий « Предоставление мер социальной поддержки педагогическим работникам образовательных учреждений, проживающим и работающим в сельской местности, рабочих поселках (поселках городского типа) Краснодарского края в виде компенсации расходов на оплату жилых помещений, отопления и освещ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520"/>
        <w:gridCol w:w="1985"/>
        <w:gridCol w:w="1084"/>
      </w:tblGrid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статей, подста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Прочие выпл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льгот по коммуналь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слугам из средств  краевого бюджета – 166700-00 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6700-00  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6700-00  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иректор     МБУ   Д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ШИ ст-цы Октябрьской                                                                  Г.В. Павленк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3:00Z</dcterms:created>
  <dc:creator>Сюрприз</dc:creator>
  <dc:description/>
  <cp:keywords/>
  <dc:language>en-US</dc:language>
  <cp:lastModifiedBy>Сюрприз</cp:lastModifiedBy>
  <cp:lastPrinted>2004-12-22T01:42:00Z</cp:lastPrinted>
  <dcterms:modified xsi:type="dcterms:W3CDTF">2004-12-21T22:42:00Z</dcterms:modified>
  <cp:revision>39</cp:revision>
  <dc:subject/>
  <dc:title/>
</cp:coreProperties>
</file>